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87"/>
        <w:contextualSpacing/>
        <w:jc w:val="center"/>
        <w:rPr/>
      </w:pPr>
      <w:r>
        <w:rPr/>
        <w:t>Приложение № 3</w:t>
      </w:r>
    </w:p>
    <w:p>
      <w:pPr>
        <w:pStyle w:val="Normal"/>
        <w:spacing w:before="0" w:after="0"/>
        <w:ind w:firstLine="5387"/>
        <w:contextualSpacing/>
        <w:jc w:val="center"/>
        <w:rPr/>
      </w:pPr>
      <w:r>
        <w:rPr/>
        <w:t>к приказу министерства труда и</w:t>
      </w:r>
    </w:p>
    <w:p>
      <w:pPr>
        <w:pStyle w:val="Normal"/>
        <w:spacing w:before="0" w:after="0"/>
        <w:ind w:firstLine="5387"/>
        <w:contextualSpacing/>
        <w:jc w:val="center"/>
        <w:rPr/>
      </w:pPr>
      <w:r>
        <w:rPr/>
        <w:t>социальной защиты Тульской област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t>от 10 октября 2017 г. № 474-ос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по заполн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четных форм о реализации </w:t>
      </w:r>
      <w:r>
        <w:rPr>
          <w:b/>
          <w:bCs/>
          <w:sz w:val="26"/>
          <w:szCs w:val="26"/>
        </w:rPr>
        <w:t>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в Тульской области на 2017-2018 годы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ы по формам 1-2 предоставляются до 25 числа последнего месяца отчетного период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о форме 1 предоставляется за квартал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, 9 месяцев, год, а также итоговый за 2 года нарастающим итогом (по состоянию на 1 число месяца, следующего за отчетным периодом)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1 наименование мероприятия указывается в соответствии с наименованием мероприятия 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в Тульской области на 2017-2018 годы, утвержденной распоряжением правительства Тульской области от 17.08.2017 № 501-р (далее – Комплекс мер), а также наименованием дополнительного мероприят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В графе 2 указывается наименование целевых групп, на изменение положения которых направлено программное мероприятие. Например, «семьи с детьми», «родители», «специалисты учреждений», «дети-инвалиды» и др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В графе 3 указывается количественный охват целевых групп с учетом индикаторов (показателей) результативности и эффективности Комплекса мер мероприятий Комплекса мер. Например, «20 специалистов учреждений социального обслуживания населения», «4 семьи, воспитывающие детей с РАС» и др.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4 дается краткое описание деятельности, указывается влияние мероприятия на целевые группы (количественные и качественные показатели), масштабность мероприятия, возможные риски при дальнейшей реализации мероприятия, планируемые способы минимизации или их устранения, долгосрочный эффект мероприятия и др. Например, «по результатам прохождения курсов повышения квалификации по теме «Внедрение современных технологий выявления детей с РАС» 20 слушателей получили удостоверения о повышении квалификации в объеме 72 часов, что позволит внедрить современные технологии раннего выявления РАС в 11 учреждениях социального обслуживания или на территории 10 районов Тульской области (указать)», «в результате оказания социальной реабилитации 4047 детям-инвалидам в учреждениях социального обслуживания населения снята группа инвалидности у 177 детей-инвалидов, наблюдается положительная динамика у более чем 700 детей-инвалидов» и др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по форме 2 предоставляется за квартал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, 9 месяцев, год, а также итоговый за 2 года нарастающим итогом (по состоянию на 1 число месяца, следующего за отчетным периодом)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ах 2-3 наименование мероприятия указывается в соответствии с наименованием мероприятия Комплекса мер по развитию эффективных практик оказания комплексной помощи детям группы риска с признаками расстройства аутистического спектра и с расстройством аутистического спектра в Тульской области на 2017-2018 годы, утвержденного распоряжением правительства Тульской области от 17.08.2017 № 501-р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ах 3-4 раздела 2 указываются средства Тульской области, предусмотренные и фактически израсходованные в рамках исполнения распоряжения правительства Тульской области от 17.08.2017 № 501-р. В случае отсутствия целевого финансирования на выполнение мероприятий Комплекса мер указывается цифра «0,0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В графе 6-7 указываются средства гранта Фонда, предусмотренные и фактически израсходованные согласно приложению 2 к настоящему приказу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полнение к форме 1 необходимо приложить фото-, аудио-, видео-, печатные и другие материалы, созданные в ходе выполнения мероприятий Комплекса мер, к форме 2 – копии договоров, счетов, товарных накладных, актов выполненных работ, платежных поручений на товары и услуги, проездных и других документов, подтверждающих расходы гранта Фон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р труда и социальной защиты Тульской област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В. Филипп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40" w:after="48"/>
      <w:ind w:firstLine="7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22:00Z</dcterms:created>
  <dc:creator>Spiteful Mandril</dc:creator>
  <dc:description/>
  <cp:keywords/>
  <dc:language>en-US</dc:language>
  <cp:lastModifiedBy>Мисоченко Светлана Анатольевна</cp:lastModifiedBy>
  <cp:lastPrinted>2017-08-20T20:09:00Z</cp:lastPrinted>
  <dcterms:modified xsi:type="dcterms:W3CDTF">2017-12-06T11:42:00Z</dcterms:modified>
  <cp:revision>24</cp:revision>
  <dc:subject/>
  <dc:title>Приложение</dc:title>
</cp:coreProperties>
</file>